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ля 7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на 2023-2024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0715</wp:posOffset>
                </wp:positionH>
                <wp:positionV relativeFrom="paragraph">
                  <wp:posOffset>2092325</wp:posOffset>
                </wp:positionV>
                <wp:extent cx="361950" cy="43815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0.45pt;margin-top:164.75pt;width:28.45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27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 «А», 7 «Б», 7 «В»,7 «Г» классы (1 ч в неделю; 34 ч в год)</w:t>
      </w:r>
    </w:p>
    <w:p>
      <w:pPr>
        <w:pStyle w:val="Normal"/>
        <w:tabs>
          <w:tab w:val="clear" w:pos="708"/>
          <w:tab w:val="left" w:pos="799" w:leader="none"/>
          <w:tab w:val="left" w:pos="2784" w:leader="none"/>
          <w:tab w:val="left" w:pos="5174" w:leader="none"/>
          <w:tab w:val="left" w:pos="6611" w:leader="none"/>
          <w:tab w:val="left" w:pos="10439" w:leader="none"/>
          <w:tab w:val="left" w:pos="11856" w:leader="none"/>
        </w:tabs>
        <w:spacing w:lineRule="auto" w:line="240" w:before="0" w:after="0"/>
        <w:ind w:left="98" w:hanging="0"/>
        <w:rPr/>
      </w:pPr>
      <w:r>
        <w:rPr/>
        <w:tab/>
        <w:tab/>
        <w:tab/>
        <w:tab/>
        <w:tab/>
      </w:r>
    </w:p>
    <w:tbl>
      <w:tblPr>
        <w:tblW w:w="31680" w:type="dxa"/>
        <w:jc w:val="left"/>
        <w:tblInd w:w="-301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06"/>
        <w:gridCol w:w="301"/>
        <w:gridCol w:w="1407"/>
        <w:gridCol w:w="131"/>
        <w:gridCol w:w="847"/>
        <w:gridCol w:w="429"/>
        <w:gridCol w:w="277"/>
        <w:gridCol w:w="706"/>
        <w:gridCol w:w="428"/>
        <w:gridCol w:w="7"/>
        <w:gridCol w:w="698"/>
        <w:gridCol w:w="1413"/>
        <w:gridCol w:w="1221"/>
        <w:gridCol w:w="1221"/>
        <w:gridCol w:w="720"/>
        <w:gridCol w:w="1552"/>
        <w:gridCol w:w="1410"/>
        <w:gridCol w:w="1786"/>
        <w:gridCol w:w="3304"/>
        <w:gridCol w:w="3304"/>
        <w:gridCol w:w="3304"/>
        <w:gridCol w:w="3304"/>
        <w:gridCol w:w="3304"/>
      </w:tblGrid>
      <w:tr>
        <w:trPr>
          <w:trHeight w:val="338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6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27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Р</w:t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1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1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Архитектура и дизайн — искусства художественной постройки предметно-пространственной среды жизни человека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дизайн — предметно-пространственная среда, создаваемая человеком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роль архитектуры и дизайна в построении предметно-пространственной среды жизнедеятельности человека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влиянии предметно-пространственной среды на чувства, установки и поведение человека 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том, как предметно-пространственная среда организует деятельность человека и его представление о самом себе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1508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— «каменная летопись» истории человечеств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ценность сохранения культурного наследия, выраженного в архитектуре, предметах труда и быта разных эпох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ом, что форма материальной культуры обладает воспитательным потенциалом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ы Энциклопедии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ckust.claw.ru/shared/icks/1130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Графический дизайн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остроения композиции в конструктивных искусствах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формальной композиции и её значение как основы языка конструктивных искусст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новные свойства — требования к композици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числять и объяснять основные типы формальной композици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личные композиции на плоскости, располагая их по принципу симметрии или динамического равновеси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построении формата листа композиционную доминант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формальные композиции на выражение в них движения и статики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выки вариативности в ритмической организации лист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формальные композиции на выражение в них движения и статики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выки вариативности в ритмической организации лист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с использованием оценочного листа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1509/mai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организации композиционного пространств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цвета в конструктивных искусствах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хнологию использования цвета в живописи и конструктивных искусствах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ыражение «цветовой образ»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цвет в графических композициях как акцент или доминанту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1510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ы и шрифтовая композиция в графическом дизайне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собенности стилизации рисунка шрифта и содержание текст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«архитектуру» шрифта и особенности шрифтовых гарнитур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чатное слово, типографскую строку в качестве элементов графической композици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шрифтовую композицию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710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2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ип. Построение логотип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функции логотипа как представительского знака, эмблемы, торговой марк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шрифтовой и знаковый виды логотип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логотип на выбранную тему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с использованием оценочного листа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лекции об этапах создания логотипов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gra.ru/design/52-uroka-po-sozdaniyu-logotipa-osnovnye-printsipy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основы макетирования в графическом дизайне при соединении текста и изображения. Искусство плакат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задачах образного построения композиции плаката, поздравительной открытки или рекламы на основе соединения текста и изображени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 образно-информационную цельность синтеза текста и изображения в плакате и реклам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ую работу по композиции плаката или рекламы на основе макетирования текста и изображения (вручную или на основе компьютерных программ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710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орм графического дизайна. Дизайн книги и журнал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элементы, составляющие конструкцию и художественное оформление книги, журнал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применять различные способы построения книжного и журнального разворот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акет разворота книги или журнала по выбранной теме в виде коллажа или на основе компьютерных програм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326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ий контроль по разделам 1 и 2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ов 1 и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Макетирование объёмно-пространственных композиций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оскостного изображения к объёмному макету. Объект и пространство. Взаимосвязь объектов в архитектурном макете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остранственное воображени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лоскостную композицию как схематическое изображение объёмов при виде на них сверху, т. е. чертёж проекци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плоскостную композицию и выполнять макет пространственно-объёмной композиции по её чертежу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мпозицию объёмов в макете как образ современной постройк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способами обозначения на макете рельефа местности и природных объект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 взаимосвязь выразительности и целесообразности конструкци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765/mai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76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2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6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3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к сочетание различных объёмных форм. Конструкция: часть и целое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труктуру различных типов здани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оризонтальные, вертикальные, наклонные элементы конструкции постройк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модульных элементах в построении архитектурного образ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: создание фантазийной конструкции здания с ритмической организацией вертикальных и горизонтальных плоскостей и выделенной доминантой конструкци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709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архитектурных конструкций и роль эволюции строительных материалов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роли строительного материала в эволюции архитектурных конструкций и изменении облика архитектурных сооружени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, как изменение архитектуры влияет на характер организации и жизнедеятельности обществ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главных архитектурных элементах здания, их изменениях в процессе исторического развити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рисовки основных архитектурных конструкций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</w:t>
              <w:tab/>
              <w:t>и целесообразность предметного мира. Образ времени в предметах, создаваемых человеко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бщее и различное во внешнем облике вещи как сочетание объёмов, образующих форму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изайн вещи одновременно как искусство и как социальное проектировани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налитических зарисовок бытовых предмет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tepka.ru/izo_7/17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материал и функция бытового предмет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в чём заключается взаимосвязь формы и материал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новые фантазийные или утилитарные функции для старых веще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проектирование предметов быта с определением их функций и материала изготовления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0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4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архитектуре и дизайне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лиянии цвета на восприятие формы объектов архитектуры и дизайн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значении расположения цвета в пространстве архитектурно-дизайнерского объект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воздействия и применения цвета в живописи, дизайне и архитектур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творческой работе по конструированию объектов дизайна или по архитектурному макетированию с использованием цвет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овые матери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tepka.ru/izo_7/19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4. Социальное значение дизайна и архитектуры как среды жизни человека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и стиль материальной культуры прошлого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архитектурно-художественных стилей разных эпох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начение архитектурно-пространственной</w:t>
              <w:tab/>
              <w:t>композиционной доминанты во внешнем облике города . Рассказывать, проводить аналитический анализ конструктивных и аналитических характеристик известных памятников русской архитектуры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аналитические зарисовки знаменитых архитектурных памятников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овую деятельность в Интернет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работе по созданию фотоколлажа из изображений памятников отечественной архитектуры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05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азвития современной архитектуры и дизайна: город сегодня и завтр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временный уровень развития технологий и материалов, используемых в архитектуре и строительств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преемственности в искусстве архитектуры и искать собственный способ «применения» прошлого и настоящего в процессе реконструкции город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ую часть работы по теме «Образ современного города и архитектурного стиля будущего»: фотоколлаж или фантазийная зарисовка города будущего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е материалы с иллюст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tepka.ru/izo_7/24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TableParagraph"/>
              <w:ind w:left="145" w:right="13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1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TableParagraph"/>
              <w:ind w:left="17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1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3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городской среды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нятие «городская среда»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объяснять планировку города как способ организации образа жизни люде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виды планировки город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значении сохранения исторического облика города для современной жизн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ородское пространство в виде макетной или графической схемы (карты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городской среды (сайт компании Ай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air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TableParagraph"/>
              <w:ind w:left="17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городской среды. Малые архитектурные фор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роль малой архитектуры и архитектурного дизайна в установке связи между человеком и архитектурой, в «проживании» городского пространства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значении сохранения исторического образа материальной среды город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ие творческие работы в технике коллажа или дизайн-проекта малых архитектурных форм городской сред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городской среды (сайт компании Ай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air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Paragraph"/>
              <w:spacing w:lineRule="auto" w:line="27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TableParagraph"/>
              <w:ind w:left="170" w:right="0" w:hanging="0"/>
              <w:jc w:val="left"/>
              <w:rPr/>
            </w:pPr>
            <w:r>
              <w:rPr>
                <w:sz w:val="24"/>
                <w:szCs w:val="24"/>
              </w:rPr>
              <w:t>09.02.2024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пространственно-предметной среды интерьера. Интерьер и предметный мир в дом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оль цвета, фактур и предметного наполнения пространства интерьера общественных мест (театр, кафе, вокзал, офис, школа и пр.), а также индивидуальных помещени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практической и аналитической работе по теме «Роль вещи в образно-стилевом решении интерьера» в форме создания коллажной композиц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09/start/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Paragraph"/>
              <w:ind w:left="17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TableParagraph"/>
              <w:ind w:left="17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3</w:t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Paragraph"/>
              <w:spacing w:lineRule="exact" w:line="180"/>
              <w:ind w:left="170" w:right="0" w:hanging="0"/>
              <w:jc w:val="left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лаж или фантазийную зарисовку города</w:t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5</w:t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Paragraph"/>
              <w:spacing w:lineRule="exact" w:line="181"/>
              <w:ind w:left="170" w:right="0" w:hanging="0"/>
              <w:jc w:val="left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будущего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архитектура. Организация архитектур но-ландшафтного простран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эстетическое и экологическое взаимное сосуществование природы и архитектуры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радициях ландшафтно-парковой архитектуры и школах ландшафтного дизайн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радициях построения и культурной ценности русской усадебной территори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приёмы работы с бумагой и природными материалами в процессе макетирования архитектурно-ландшафтных объект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Э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1620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ысел архитектурного проекта и его осуществление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коллективной работы над объёмно-пространственной композицие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реализовывать в макете художественную фантазию в сочетании с архитектурно-смысловой логико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макетирования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Р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08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ематический контроль по разделам 3 и 4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ов 3 и 4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браз человека и индивидуальное проектирование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планировка своего дом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в организации жилого пространства проявляется индивидуальность человека, род его занятий и интерес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 архитектурно-дизайнерском проекте как реальные, так и фантазийные представления о своём жилищ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учёте в проекте инженерно-бытовых и санитарно-технических задач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знание законов композиции и умение владеть художественными материалам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08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6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предметной среды в интерьере личного дом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дачи зонирования помещения и искать способ зонировани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опыт проектирования многофункционального интерьера комнаты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в эскизном проекте или с помощью цифровых программ дизайн интерьера своей комнаты или квартиры, раскрывая образно-архитектурный композиционный замысел интерьер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09/start/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 архитектура сада или приусадебного участк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личные варианты планировки садового участк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навыки работы с различными материалами в процессе макетирования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навыки создания объёмно-пространственной композиции в формировании букета по принципам икебаны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работку плана садового участк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фрагмент (LiameloN Schoo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dLvxTvizrf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-конструктивные принципы дизайна одежды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в одежде проявляется характер человека, его ценностные позиции и конкретные намерения его действи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рии костюма разных эпох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, что такое стиль в одежде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  <w:tab/>
              <w:t>понятие</w:t>
              <w:tab/>
              <w:t>моды</w:t>
              <w:tab/>
              <w:t>в одежд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ы композиции в проектировании одежды, создании силуэта костюм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моды в современном обществ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ую работу по разработке проектов одежды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ЭШ</w:t>
            </w:r>
          </w:p>
          <w:p>
            <w:pPr>
              <w:pStyle w:val="Style17"/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1621/start/</w:t>
              </w:r>
            </w:hyperlink>
          </w:p>
          <w:p>
            <w:pPr>
              <w:pStyle w:val="Style17"/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современной одежды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особенности современной молодёжной одежды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ункциональные особенности современной одежды с традиционными функциями одежды прошлых эпох. Использовать графические навыки и технологии выполнения коллажа в процессе создания эскизов молодёжных комплектов одежды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ворческие работы по теме «Дизайн современной одежды»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ЭШ</w:t>
            </w:r>
          </w:p>
          <w:p>
            <w:pPr>
              <w:pStyle w:val="Style17"/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1621/start/</w:t>
              </w:r>
            </w:hyperlink>
          </w:p>
          <w:p>
            <w:pPr>
              <w:pStyle w:val="Style17"/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 и причёска в практике дизайна. Визажистик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в чём разница между творческими задачами, стоящими перед гримёром и перед визажистом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технологии нанесения и снятия бытового и театрального грим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характеризовать макияж и причёску как единое композиционное цело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ёткое ощущение эстетических и этических границ применения макияжа и стилистики причёски в повседневном быт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и имидж-дизайна с публичностью, технологией социального поведения, рекламой, общественной деятельностью и политико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ие творческие работы по созданию разного образа одного и того же лица средствами грим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редствами грима образа сценического или карнавального персонаж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фрагмент (LiameloN Schoo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MuVrdwm7DM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матический контроль по разделу 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а 5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за курс 6 класс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ов 1–5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4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Б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«В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ЧАСОВ 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5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1"/>
      <w:footerReference w:type="default" r:id="rId32"/>
      <w:type w:val="nextPage"/>
      <w:pgSz w:orient="landscape" w:w="16838" w:h="11906"/>
      <w:pgMar w:left="851" w:right="851" w:gutter="0" w:header="0" w:top="567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rFonts w:ascii="Verdana" w:hAnsi="Verdana" w:eastAsia="Verdana" w:cs="Verdana"/>
      <w:b/>
      <w:bCs/>
      <w:sz w:val="60"/>
      <w:szCs w:val="6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44" w:after="0"/>
      <w:ind w:left="851" w:right="843" w:hanging="0"/>
      <w:jc w:val="center"/>
    </w:pPr>
    <w:rPr>
      <w:rFonts w:ascii="Verdana" w:hAnsi="Verdana" w:eastAsia="Verdana" w:cs="Verdana"/>
      <w:b/>
      <w:bCs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70" w:right="157" w:hanging="0"/>
      <w:jc w:val="both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esh.edu.ru/subject/lesson/1508/start/" TargetMode="External"/><Relationship Id="rId5" Type="http://schemas.openxmlformats.org/officeDocument/2006/relationships/hyperlink" Target="https://ickust.claw.ru/shared/icks/1130.htm" TargetMode="External"/><Relationship Id="rId6" Type="http://schemas.openxmlformats.org/officeDocument/2006/relationships/hyperlink" Target="https://resh.edu.ru/subject/lesson/1509/main/" TargetMode="External"/><Relationship Id="rId7" Type="http://schemas.openxmlformats.org/officeDocument/2006/relationships/hyperlink" Target="https://resh.edu.ru/subject/lesson/1510/start/" TargetMode="External"/><Relationship Id="rId8" Type="http://schemas.openxmlformats.org/officeDocument/2006/relationships/hyperlink" Target="https://resh.edu.ru/subject/lesson/2710/start/" TargetMode="External"/><Relationship Id="rId9" Type="http://schemas.openxmlformats.org/officeDocument/2006/relationships/hyperlink" Target="https://infogra.ru/design/52-uroka-po-sozdaniyu-logotipa-osnovnye-printsipy" TargetMode="External"/><Relationship Id="rId10" Type="http://schemas.openxmlformats.org/officeDocument/2006/relationships/hyperlink" Target="https://resh.edu.ru/subject/lesson/2710/start/" TargetMode="External"/><Relationship Id="rId11" Type="http://schemas.openxmlformats.org/officeDocument/2006/relationships/hyperlink" Target="https://resh.edu.ru/subject/lesson/3261/start/" TargetMode="External"/><Relationship Id="rId12" Type="http://schemas.openxmlformats.org/officeDocument/2006/relationships/hyperlink" Target="https://resh.edu.ru/subject/lesson/2765/main/" TargetMode="External"/><Relationship Id="rId13" Type="http://schemas.openxmlformats.org/officeDocument/2006/relationships/hyperlink" Target="https://resh.edu.ru/subject/lesson/2767/start/" TargetMode="External"/><Relationship Id="rId14" Type="http://schemas.openxmlformats.org/officeDocument/2006/relationships/hyperlink" Target="https://resh.edu.ru/subject/lesson/2709/start/" TargetMode="External"/><Relationship Id="rId15" Type="http://schemas.openxmlformats.org/officeDocument/2006/relationships/hyperlink" Target="https://tepka.ru/izo_7/17.html" TargetMode="External"/><Relationship Id="rId16" Type="http://schemas.openxmlformats.org/officeDocument/2006/relationships/hyperlink" Target="https://resh.edu.ru/subject/lesson/2107/start/" TargetMode="External"/><Relationship Id="rId17" Type="http://schemas.openxmlformats.org/officeDocument/2006/relationships/hyperlink" Target="https://tepka.ru/izo_7/19.html" TargetMode="External"/><Relationship Id="rId18" Type="http://schemas.openxmlformats.org/officeDocument/2006/relationships/hyperlink" Target="https://resh.edu.ru/subject/lesson/2105/start/" TargetMode="External"/><Relationship Id="rId19" Type="http://schemas.openxmlformats.org/officeDocument/2006/relationships/hyperlink" Target="https://tepka.ru/izo_7/24.html" TargetMode="External"/><Relationship Id="rId20" Type="http://schemas.openxmlformats.org/officeDocument/2006/relationships/hyperlink" Target="https://aira.ru/" TargetMode="External"/><Relationship Id="rId21" Type="http://schemas.openxmlformats.org/officeDocument/2006/relationships/hyperlink" Target="https://aira.ru/" TargetMode="External"/><Relationship Id="rId22" Type="http://schemas.openxmlformats.org/officeDocument/2006/relationships/hyperlink" Target="https://resh.edu.ru/subject/lesson/2109/start/" TargetMode="External"/><Relationship Id="rId23" Type="http://schemas.openxmlformats.org/officeDocument/2006/relationships/hyperlink" Target="https://resh.edu.ru/subject/lesson/1620/start/" TargetMode="External"/><Relationship Id="rId24" Type="http://schemas.openxmlformats.org/officeDocument/2006/relationships/hyperlink" Target="https://resh.edu.ru/subject/lesson/2108/start/" TargetMode="External"/><Relationship Id="rId25" Type="http://schemas.openxmlformats.org/officeDocument/2006/relationships/hyperlink" Target="https://resh.edu.ru/subject/lesson/2108/start/" TargetMode="External"/><Relationship Id="rId26" Type="http://schemas.openxmlformats.org/officeDocument/2006/relationships/hyperlink" Target="https://resh.edu.ru/subject/lesson/2109/start/" TargetMode="External"/><Relationship Id="rId27" Type="http://schemas.openxmlformats.org/officeDocument/2006/relationships/hyperlink" Target="https://www.youtube.com/watch?v=dLvxTvizrfc" TargetMode="External"/><Relationship Id="rId28" Type="http://schemas.openxmlformats.org/officeDocument/2006/relationships/hyperlink" Target="https://resh.edu.ru/subject/lesson/1621/start/" TargetMode="External"/><Relationship Id="rId29" Type="http://schemas.openxmlformats.org/officeDocument/2006/relationships/hyperlink" Target="https://resh.edu.ru/subject/lesson/1621/start/" TargetMode="External"/><Relationship Id="rId30" Type="http://schemas.openxmlformats.org/officeDocument/2006/relationships/hyperlink" Target="https://www.youtube.com/watch?v=MuVrdwm7DM0" TargetMode="External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40:00Z</dcterms:created>
  <dc:creator>Учетная запись Майкрософт</dc:creator>
  <dc:description/>
  <dc:language>en-US</dc:language>
  <cp:lastModifiedBy>User</cp:lastModifiedBy>
  <cp:lastPrinted>2023-09-19T10:39:00Z</cp:lastPrinted>
  <dcterms:modified xsi:type="dcterms:W3CDTF">2023-09-19T07:40:00Z</dcterms:modified>
  <cp:revision>2</cp:revision>
  <dc:subject/>
  <dc:title/>
</cp:coreProperties>
</file>